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</w:t>
        <w:br/>
        <w:t>processes data generated by the day-to-day transactions of an organization.</w:t>
        <w:br/>
        <w:t xml:space="preserve">* the first TPSs were usually batch processing systems. In batch processing, transaction data is collected and, at a later time, often overnight, the transactions are processed as a batch. </w:t>
        <w:br/>
        <w:t>* as computers have become more powerful, online transaction processing systems have been developed.</w:t>
        <w:br/>
        <w:t>* transaction processing systems are used in many industries, including banks, retail stores and airline booking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fice automation systems</w:t>
        <w:br/>
        <w:t>* performs routing office tasks, such as printing documents, tracking schedules, making calculations and communicating with other departments and clients.</w:t>
        <w:br/>
        <w:t>* common software encountered in an office automation system includes work processing, spreadsheets, databases, presentation graphics and electronic mai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Information Systems</w:t>
        <w:br/>
        <w:t>* refers to a computer network that generates timely and accurate information for managing an organization</w:t>
        <w:br/>
        <w:t>* is often integrated with a transaction processing system</w:t>
        <w:br/>
        <w:t>* manipulates the data created by the TPS to create reports that managers can use to make business decisions in response to any identified proble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ision Support Systems</w:t>
        <w:br/>
        <w:t>* allows users to manipulate data directly, to incorporate data from external sources, and to create data models of ‘what it’ scenarios.</w:t>
        <w:br/>
        <w:t>* is designed to help managers make non-routine decisions</w:t>
        <w:br/>
        <w:t>* provides the tools to support the decision-making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rt Systems</w:t>
        <w:br/>
        <w:t>* is designed to analyse data and produce a recommendation or decision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4:30:00Z</dcterms:created>
  <dc:creator>Kelvin Baird</dc:creator>
  <dc:description/>
  <dc:language>en-US</dc:language>
  <cp:lastModifiedBy>Wedderburn College</cp:lastModifiedBy>
  <cp:lastPrinted>2007-03-25T13:23:00Z</cp:lastPrinted>
  <dcterms:modified xsi:type="dcterms:W3CDTF">2008-04-10T23:54:00Z</dcterms:modified>
  <cp:revision>7</cp:revision>
  <dc:subject/>
  <dc:title>IT Applications Unit 3</dc:title>
</cp:coreProperties>
</file>